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надца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3.08.2021 </w:t>
        <w:tab/>
        <w:tab/>
        <w:tab/>
        <w:tab/>
        <w:tab/>
        <w:tab/>
        <w:tab/>
        <w:tab/>
        <w:tab/>
        <w:t>№ 39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5 сессии седьмого созыва от 25.12.2020г. № 1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1 год и плановый период 2022 и 2023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Совет депутатов города Тогучина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пятой</w:t>
      </w:r>
      <w:r>
        <w:rPr>
          <w:szCs w:val="28"/>
        </w:rPr>
        <w:t xml:space="preserve"> се</w:t>
      </w:r>
      <w:r>
        <w:rPr/>
        <w:t>ссии седьмого созыва Совета депутатов города Тогучина Тогучинского района  от 25.12.2020 года № 17 «О бюджете города Тогучина Тогучинского района Новосибирской области на 2021 год и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279461,15664 тыс. рублей, в том числе общий объем межбюджетных трансфертов, получаемых из других бюджетов бюджетной системы Российской Федерации, в сумме  207001,8376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города в сумме 284461,1566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1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1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таблицу 1 приложение 8 «Ведомственная структура расходов бюджета города Тогучина Тогучинского района Новосибирской области на 2021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таблицу 1 приложения 9 «Источники финансирования дефицита бюджета города Тогучина, перечень статей и видов источников финансирования дефицита бюджета города Тогучина на 2021 год»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таблицу 1 приложения 13 «Объем и распределение субсидий, предоставляемых из бюджета города Тогучина юридическим лицам (за исключением субсидий муниципальным учреждениям), индивидуальным предпринимателям, физическим лицам на 2021 год», в прилагаемой реда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</w:t>
      </w:r>
      <w:r>
        <w:rPr/>
        <w:t xml:space="preserve"> пункт 14 чита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Тогучина Тогучинского района Новосибирской области на 2021 год в сумме  57713,20504 тыс. рублей и на плановый период на  2022 год в сумме 24393,1 тыс.рублей и на 2023 год в сумме 32080,7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</w:t>
      </w:r>
      <w:r>
        <w:rPr>
          <w:sz w:val="28"/>
          <w:szCs w:val="28"/>
        </w:rPr>
        <w:t>пункт 25 дополнить подпунктом 25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исполнения  бюджета города в 2021 году в соответствии с решениями администрации города Тогучина Тогучинского района Новосибирской области в сводную бюджетную роспись бюджета город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города Тогучина Тогучинского района Новосибирской области с целью направ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города Тогучина Тогучинского района Новосибирской области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города Тогуч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О.В. Герас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Тогуч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Престинская Г.В.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6:00Z</dcterms:created>
  <dc:creator>I</dc:creator>
  <dc:description/>
  <cp:keywords/>
  <dc:language>en-US</dc:language>
  <cp:lastModifiedBy>Elizaveta</cp:lastModifiedBy>
  <cp:lastPrinted>2021-04-26T10:06:00Z</cp:lastPrinted>
  <dcterms:modified xsi:type="dcterms:W3CDTF">2021-08-17T05:39:00Z</dcterms:modified>
  <cp:revision>10</cp:revision>
  <dc:subject/>
  <dc:title>Изменения приняты тринадцатой сессией</dc:title>
</cp:coreProperties>
</file>