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Тогуч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инадцат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3.08.2021                                                                                             № 48</w:t>
      </w:r>
    </w:p>
    <w:p>
      <w:pPr>
        <w:pStyle w:val="Style15"/>
        <w:ind w:left="0" w:righ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right="10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звания «Почетный житель города Тогучи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«О звании «Почетный житель города Тогучина», утвержденным решением Тогучинским городским Советом депутатов от 25.02.2000 года, Совет депутатов города Тогучина Тогучинского района Новосибирской обл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звание «Почётный житель города Тогучина»</w:t>
      </w:r>
    </w:p>
    <w:p>
      <w:pPr>
        <w:pStyle w:val="Style15"/>
        <w:ind w:left="748" w:righ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Худякову Виктору Яковлевичу – руководителю общественной организации «Тогучинское землячество» при Минюсте России по Новосибирской области.                               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периодическом печатном издании  органа местного самоуправления «Вестник города Тогучина».</w:t>
      </w:r>
    </w:p>
    <w:p>
      <w:pPr>
        <w:pStyle w:val="Style15"/>
        <w:spacing w:before="0" w:after="0"/>
        <w:ind w:left="0" w:righ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 Главы города Тогу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О.В. Гера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Тогу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Г.В. Престинская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47:00Z</dcterms:created>
  <dc:creator>Celeron</dc:creator>
  <dc:description/>
  <cp:keywords/>
  <dc:language>en-US</dc:language>
  <cp:lastModifiedBy>Elizaveta</cp:lastModifiedBy>
  <cp:lastPrinted>2015-07-09T12:24:00Z</cp:lastPrinted>
  <dcterms:modified xsi:type="dcterms:W3CDTF">2021-08-16T01:45:00Z</dcterms:modified>
  <cp:revision>28</cp:revision>
  <dc:subject/>
  <dc:title>Совет депутатов</dc:title>
</cp:coreProperties>
</file>