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о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4.01.2020                                                                                      № 146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39 сессии шестого созыва от 25.12.2019г. № 137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20 год и плановый период 2021 и 2022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города Тогу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тридцать девятой</w:t>
      </w:r>
      <w:r>
        <w:rPr>
          <w:szCs w:val="28"/>
        </w:rPr>
        <w:t xml:space="preserve"> се</w:t>
      </w:r>
      <w:r>
        <w:rPr/>
        <w:t>ссии шестого созыва Совета депутатов города Тогучина Тогучинского района  от 25.12.2019 года № 137 «О бюджете города Тогучина Тогучинского района Новосибир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147569,5 тыс. рублей, в том числе общий объем межбюджетных трансфертов, получаемых из других бюджетов бюджетной системы Российской Федерации, в сумме  74246,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146110,0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3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орода Тогучина в сумме 1459,5 тыс.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20 год» 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блицу 1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блицу 1 приложение 8 «Ведомственная структура расходов бюджета города Тогучина Тогучинского района Новосибирской области на 2020 год»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ункт 18 чита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объем бюджетных ассигнований дорожного фонда города Тогучина Тогучинского района Новосибирской области на 2020 год в сумме  39434,2  тыс. рублей; </w:t>
      </w:r>
    </w:p>
    <w:p>
      <w:pPr>
        <w:pStyle w:val="Normal"/>
        <w:ind w:left="-109" w:firstLine="817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блицу 1 приложения 11 «Источники финансирования дефицита бюджета города Тогучина на 2020 год» в прилагаемой реда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ункт 22 чита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ить предельный объем муниципального долга города Тогучина на 1 января 2021 года в сумме  73323,4 тыс. рублей, в том числе предельный объем муниципального долга по государственным гарантиям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верхний предел муниципального внутреннего долга  города Тогучина на 2020 год в сумме   500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предельный объем расходов  бюджета города на обслуживание муниципального  долга города Тогучина на 2020 год в сумме 376,8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1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Тогучина                                                              С.И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С.Ю. Яровой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0:00Z</dcterms:created>
  <dc:creator>I</dc:creator>
  <dc:description/>
  <cp:keywords/>
  <dc:language>en-US</dc:language>
  <cp:lastModifiedBy>Elizaveta</cp:lastModifiedBy>
  <cp:lastPrinted>2020-01-23T08:47:00Z</cp:lastPrinted>
  <dcterms:modified xsi:type="dcterms:W3CDTF">2020-01-24T04:19:00Z</dcterms:modified>
  <cp:revision>168</cp:revision>
  <dc:subject/>
  <dc:title>Изменения приняты тринадцатой сессией</dc:title>
</cp:coreProperties>
</file>