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-40-й сессии шестого созыва Совета депутатов города Тогучина от 24.01.2020г. №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23,4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90,4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246,1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58,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569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1-21T17:00:00Z</cp:lastPrinted>
  <dcterms:modified xsi:type="dcterms:W3CDTF">2020-01-21T10:01:00Z</dcterms:modified>
  <cp:revision>206</cp:revision>
  <dc:subject/>
  <dc:title/>
</cp:coreProperties>
</file>