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-42-й сессии шестого созыва Совета депутатов города Тогучина от 11.03.2020г. №149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39-й сессии шестого созыва Совета депутатов города Тогучина от 25.12.2019г. № 137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города Тогучина Тогучи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0 год и плановый период 2021 и 2022 годов»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4"/>
          <w:szCs w:val="24"/>
        </w:rPr>
        <w:t>местного бюджета  города Тогучина на 2020 год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</w:t>
      </w:r>
      <w:r>
        <w:rPr/>
        <w:t xml:space="preserve">тыс.руб.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5153"/>
        <w:gridCol w:w="1800"/>
      </w:tblGrid>
      <w:tr>
        <w:trPr>
          <w:trHeight w:val="39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ы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23,4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78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.физ.лиц с доходов,источником которых является налоговый агент,за исключ-ем доходов, в отношении которых исчисление и уплата налога осуществляется в соответствии со статьями 227,227-1,228 НК Р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43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57,3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tab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,5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1,6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3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1030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3,0</w:t>
            </w:r>
          </w:p>
        </w:tc>
      </w:tr>
      <w:tr>
        <w:trPr>
          <w:trHeight w:val="34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8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организаций, обладающих земельными участком, расположенным в границах городских 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0,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05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13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0,7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2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автономных и бюджетных 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1,5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3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ы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25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1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,9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06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205313000041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0,3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13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,1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25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8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1012301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33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0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0000000000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336,3</w:t>
            </w:r>
          </w:p>
        </w:tc>
      </w:tr>
      <w:tr>
        <w:trPr>
          <w:trHeight w:val="4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600113000015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5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6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555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30024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 Ф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00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бсидии бюджетам городских поселений из местных бюдже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998,5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4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2,7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70503013000018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659,7</w:t>
            </w:r>
          </w:p>
        </w:tc>
      </w:tr>
    </w:tbl>
    <w:p>
      <w:pPr>
        <w:pStyle w:val="Normal"/>
        <w:ind w:left="1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40:00Z</dcterms:created>
  <dc:creator>Экономист</dc:creator>
  <dc:description/>
  <cp:keywords/>
  <dc:language>en-US</dc:language>
  <cp:lastModifiedBy>IRyadinena</cp:lastModifiedBy>
  <cp:lastPrinted>2020-03-16T09:38:00Z</cp:lastPrinted>
  <dcterms:modified xsi:type="dcterms:W3CDTF">2020-03-16T02:38:00Z</dcterms:modified>
  <cp:revision>212</cp:revision>
  <dc:subject/>
  <dc:title/>
</cp:coreProperties>
</file>