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-44-й сессии шестого созыва Совета депутатов города Тогучина от 27.03.2020г. №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39-й сессии шестого созыва Совета депутатов города Тогучина от 25.12.2019г. № 13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города Тогучина Тогучи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0 год и плановый период 2021 и 2022 годов»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4"/>
          <w:szCs w:val="24"/>
        </w:rPr>
        <w:t>местного бюджета  города Тогучина на 2020 год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</w:t>
      </w:r>
      <w:r>
        <w:rPr/>
        <w:t xml:space="preserve">тыс.руб.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153"/>
        <w:gridCol w:w="1800"/>
      </w:tblGrid>
      <w:tr>
        <w:trPr>
          <w:trHeight w:val="39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19,2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78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.физ.лиц с доходов,источником которых является налоговый агент,за исключ-ем доходов, в отношении которых исчисление и уплата налога осуществляется в соответствии со статьями 227,227-1,228 НК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43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57,3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,5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1,6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3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030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3,0</w:t>
            </w:r>
          </w:p>
        </w:tc>
      </w:tr>
      <w:tr>
        <w:trPr>
          <w:trHeight w:val="34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организаций, обладающих земельными участком, расположенным в границах городских 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0,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5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13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0,7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2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и бюджетных 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1,5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3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ы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25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1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,9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30206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5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205313000041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0,3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13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,1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25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1012301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3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0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0000000000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336,3</w:t>
            </w:r>
          </w:p>
        </w:tc>
      </w:tr>
      <w:tr>
        <w:trPr>
          <w:trHeight w:val="4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600113000015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5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6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555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0024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 Ф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00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сидии бюджетам городских поселений из местных бюдже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998,5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2,7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70503013000018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355,5</w:t>
            </w:r>
          </w:p>
        </w:tc>
      </w:tr>
    </w:tbl>
    <w:p>
      <w:pPr>
        <w:pStyle w:val="Normal"/>
        <w:ind w:left="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я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4"/>
          <w:szCs w:val="24"/>
        </w:rPr>
        <w:t>местного бюджета  города Тогучина на 2020,2021 годы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тыс.руб.      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37"/>
        <w:gridCol w:w="1134"/>
        <w:gridCol w:w="1134"/>
      </w:tblGrid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9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343,7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0200001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92,0</w:t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1001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.физ.лиц с доходов,источником которых является налоговый агент,за исключ-ем доходов, в отношении которых исчисление и уплата налога осуществляется в соответствии со статьями 227,227-1,228 НК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4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72,0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2001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лог на дох.физ.лиц с доходов, получ.физ.лицами в качестве индивид.предпринимателе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3001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4001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30200001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3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89,5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001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3,1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001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5001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5,7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001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4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0,3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50301001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</w:tr>
      <w:tr>
        <w:trPr>
          <w:trHeight w:val="3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60103013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60,0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0000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303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00,6</w:t>
            </w:r>
          </w:p>
        </w:tc>
      </w:tr>
      <w:tr>
        <w:trPr>
          <w:trHeight w:val="29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3313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организаций, обладающих земельными участком, расположенным в границах городских 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00,6</w:t>
            </w:r>
          </w:p>
        </w:tc>
      </w:tr>
      <w:tr>
        <w:trPr>
          <w:trHeight w:val="29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313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0,0</w:t>
            </w:r>
          </w:p>
        </w:tc>
      </w:tr>
      <w:tr>
        <w:trPr>
          <w:trHeight w:val="3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0405313000011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10501313000012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0,7</w:t>
            </w:r>
          </w:p>
        </w:tc>
      </w:tr>
      <w:tr>
        <w:trPr>
          <w:trHeight w:val="52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10502513000012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и бюджет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1,5</w:t>
            </w:r>
          </w:p>
        </w:tc>
      </w:tr>
      <w:tr>
        <w:trPr>
          <w:trHeight w:val="52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10503513000012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ы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9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90,4</w:t>
            </w:r>
          </w:p>
        </w:tc>
      </w:tr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301995130000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,9</w:t>
            </w:r>
          </w:p>
        </w:tc>
      </w:tr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1302065130000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</w:tr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406013100000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,1</w:t>
            </w:r>
          </w:p>
        </w:tc>
      </w:tr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406025130000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690050130000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000000000000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676,7</w:t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20216001130000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 бюджетам город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0,6</w:t>
            </w:r>
          </w:p>
        </w:tc>
      </w:tr>
      <w:tr>
        <w:trPr>
          <w:trHeight w:val="9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24313000015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2990013000015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сидии бюджетам городских поселений из местных бюджет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76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56,0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0024130000150</w:t>
            </w: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 Ф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130000150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8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020,4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40:00Z</dcterms:created>
  <dc:creator>Экономист</dc:creator>
  <dc:description/>
  <cp:keywords/>
  <dc:language>en-US</dc:language>
  <cp:lastModifiedBy>IRyadinena</cp:lastModifiedBy>
  <cp:lastPrinted>2020-03-25T08:57:00Z</cp:lastPrinted>
  <dcterms:modified xsi:type="dcterms:W3CDTF">2020-03-25T01:57:00Z</dcterms:modified>
  <cp:revision>218</cp:revision>
  <dc:subject/>
  <dc:title/>
</cp:coreProperties>
</file>