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 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7.03.2020                                                                                      № 153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50355,5 тыс. рублей, в том числе общий объем межбюджетных трансфертов, получаемых из других бюджетов бюджетной системы Российской Федерации, в сумме  75336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48896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1459,5 тыс.рублей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1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на 2021 год в сумме 206862,00 тыс. рублей, в том числе общий объем межбюджетных трансфертов, получаемых из других бюджетов бюджетной системы Российской Федерации, в сумме  132271,2 тыс. рублей и на 2022 год в сумме 111020,4 тыс.руб., в том числе общий объем межбюджетных трансфертов, получаемых из других бюджетов бюджетной системы Российской Федерации, в сумме  38676,7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 в следующей редакции: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 города на 2021 год в сумме 206862,0 тыс. рублей, в том числе условно-утвержденные расходы в сумме 2177,4 тыс.руб. и на 2022 год 111020,4 тыс.рублей, в том числе условно-утвержденные расходы в сумме 4168,3 тыс.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3.  чита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Тогучина на 2021 и 2022 годы в сумме 0,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 таблицу 2 приложения 5 «Доходы местного бюджета города Тогучина на 2021,2022 годы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блицу 2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1,2022 годы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блицу 2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1,2022 годы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блицу 1 приложение 8 «Ведомственная структура расходов бюджета города Тогучина Тогучинского района Новосибирской области на 2021,2022 годы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твердить объем бюджетных ассигнований дорожного фонда города Тогучина Тогучинского района Новосибирской области на 2020 год в сумме  40547,0  тыс. рублей; на 2021 год в сумме 53784,4 тыс.рублей; на 2022 год в сумме 29198,8 тыс.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 Утвердить таблицу 1 приложения 10 «Распределение ассигнований на капитальные вложения из бюджета города Тогучина по направлениям и объектам на 2020 год» в прилагаемой редакции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твердить таблицу 2 приложения 10 «Распределение ассигнований на капитальные вложения из бюджета города Тогучина по направлениям и объектам на 2021,2022 годы» в прилагаемой редакции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таблицу 2 приложения 11 «Источники финансирования дефицита бюджета города Тогучина на 2021,2022 годы» в прилагаемой редакц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5019,2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1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С.Ю.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Elizaveta</cp:lastModifiedBy>
  <cp:lastPrinted>2020-03-25T09:41:00Z</cp:lastPrinted>
  <dcterms:modified xsi:type="dcterms:W3CDTF">2020-04-02T09:43:00Z</dcterms:modified>
  <cp:revision>176</cp:revision>
  <dc:subject/>
  <dc:title>Изменения приняты тринадцатой сессией</dc:title>
</cp:coreProperties>
</file>