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32"/>
        </w:rPr>
      </w:pPr>
      <w:r>
        <w:rPr>
          <w:b/>
          <w:bCs/>
          <w:szCs w:val="32"/>
        </w:rPr>
        <w:t>Совет депутатов</w:t>
      </w:r>
    </w:p>
    <w:p>
      <w:pPr>
        <w:pStyle w:val="Subtitle"/>
        <w:rPr>
          <w:szCs w:val="32"/>
        </w:rPr>
      </w:pPr>
      <w:r>
        <w:rPr>
          <w:szCs w:val="32"/>
        </w:rPr>
        <w:t>города Тогучина</w:t>
      </w:r>
    </w:p>
    <w:p>
      <w:pPr>
        <w:pStyle w:val="Subtitle"/>
        <w:rPr>
          <w:szCs w:val="32"/>
        </w:rPr>
      </w:pPr>
      <w:r>
        <w:rPr>
          <w:szCs w:val="32"/>
        </w:rPr>
        <w:t>Тогучин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осибирс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Cs w:val="false"/>
          <w:szCs w:val="28"/>
        </w:rPr>
      </w:pPr>
      <w:r>
        <w:rPr>
          <w:bCs w:val="false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дцать девя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 25.12.2019                                                                                      № 138</w:t>
      </w:r>
    </w:p>
    <w:p>
      <w:pPr>
        <w:pStyle w:val="Heading"/>
        <w:jc w:val="left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О внесении изменений в решение 31 сессии шестого созыва от 25.12.2018г. № 109 «О бюджете города Тогучина Тогучинского района Новосибирской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области на 2019 год и плановый период 2020 и 2021 годов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основании Федерального закона от 06.10.2003 № 131- ФЗ «Об Общих принципах организации местного самоуправления в Российской Федерации»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Совет депутатов города Тогуч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TextBody"/>
        <w:ind w:firstLine="708"/>
        <w:jc w:val="both"/>
        <w:rPr>
          <w:szCs w:val="28"/>
        </w:rPr>
      </w:pPr>
      <w:r>
        <w:rPr/>
        <w:t>Внести в решение тридцать первой</w:t>
      </w:r>
      <w:r>
        <w:rPr>
          <w:szCs w:val="28"/>
        </w:rPr>
        <w:t xml:space="preserve"> се</w:t>
      </w:r>
      <w:r>
        <w:rPr/>
        <w:t>ссии шестого созыва Совета депутатов города Тогучина Тогучинского района  от 25.12.2018 года № 109 «О бюджете города Тогучина Тогучинского района Новосибирской области на 2019 год и плановый период 2020 и 2021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.1 чита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города в сумме 408006,953 тыс. рублей, в том числе общий объем межбюджетных трансфертов, получаемых из других бюджетов бюджетной системы Российской Федерации, в сумме  328917,778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.2. чита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города в сумме 409765,317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.3 чита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Тогучина в сумме 1758,364 тыс.рублей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таблицу 1 приложения 5 «Доходы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Тогучина на 2019 год»  в прилагаем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таблицу 1 приложения 6 «Распределение бюджетных ассигнований  по разделам, подразделам, целевым статьям (государственным программам и непрограммным направлениям деятельности), по группам (группам и подгруппам) видов расходов на 2019 год» в прилагаем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таблицу 1 приложения 6-1 «Распределение бюджетных ассигнований  по целевым статьям (государственным программам и непрограммным направлениям деятельности), по группам (группам и подгруппам) видов расходов на 2019 год» в прилагаем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таблицу 1 приложение 6-2 «Ведомственная структура расходов бюджета города Тогучина Тогучинского района Новосибирской области на 2019 год» в прилагаем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ункт 11 чита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щий объем бюджетных ассигнований, направляемых на исполнение публичных нормативных обязательств, на 2019 год в сумме 556,826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публичных нормативных обязательств, подлежащих исполнению за счет средств бюджета города на 2019 год согласно  приложению 7 (таблица 1)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распределение ассигнований на капитальные вложения из бюджета города по направлениям и объектам на 2019 год  согласно  приложению 8 (таблица 1) к настоящему Решению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Пункт 16 чита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Утвердить объем бюджетных ассигнований дорожного фонда города Тогучина Тогучинского района Новосибирской области на 2019 год в сумме  71430,2  тыс. рублей; </w:t>
      </w:r>
    </w:p>
    <w:p>
      <w:pPr>
        <w:pStyle w:val="Normal"/>
        <w:ind w:left="-109" w:firstLine="817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таблицу 1 приложения 9 «Источники финансирования дефицита бюджета города Тогучина на 2019 год» в прилагаемой редак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Утвердить Программу  муниципальных внутренних заимствований города Тогучина на 2019 год согласно  приложению 10 (таблица 1) к настоящему Решению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Пункт 20 чита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Установить предельный объем муниципального долга города Тогучина на 1 января 2020 года в сумме  79089,175 тыс. рублей, в том числе предельный объем муниципального долга по государственным гарантиям в сумме 0,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 </w:t>
      </w:r>
      <w:r>
        <w:rPr>
          <w:sz w:val="28"/>
          <w:szCs w:val="28"/>
        </w:rPr>
        <w:t>Установить верхний предел муниципального внутреннего долга  города Тогучина на 2019 год в сумме   5000,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 </w:t>
      </w:r>
      <w:r>
        <w:rPr>
          <w:sz w:val="28"/>
          <w:szCs w:val="28"/>
        </w:rPr>
        <w:t>Установить предельный объем расходов  бюджета города на обслуживание муниципального  долга города Тогучина на 2019 год в сумме 591,781 тыс. рублей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4. Настоящее решение вступает в силу со дня его опубликования в периодическом печатном издании «Вестник города Тогучина» и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города Тогучина                                                         О.С. Гернбе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С.Ю.Яровой</w:t>
      </w:r>
    </w:p>
    <w:sectPr>
      <w:type w:val="nextPage"/>
      <w:pgSz w:w="11906" w:h="16838"/>
      <w:pgMar w:left="1418" w:right="1134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00:00Z</dcterms:created>
  <dc:creator>I</dc:creator>
  <dc:description/>
  <cp:keywords/>
  <dc:language>en-US</dc:language>
  <cp:lastModifiedBy>Elizaveta</cp:lastModifiedBy>
  <cp:lastPrinted>2020-01-10T09:44:00Z</cp:lastPrinted>
  <dcterms:modified xsi:type="dcterms:W3CDTF">2020-01-10T02:52:00Z</dcterms:modified>
  <cp:revision>163</cp:revision>
  <dc:subject/>
  <dc:title>Изменения приняты тринадцатой сессией</dc:title>
</cp:coreProperties>
</file>