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-45-й сессии шестого созыва Совета депутатов города Тогучина от 02.04.2020г. № 15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19,2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2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5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,3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336,3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998,5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355,5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4-09T10:40:00Z</cp:lastPrinted>
  <dcterms:modified xsi:type="dcterms:W3CDTF">2020-04-09T03:40:00Z</dcterms:modified>
  <cp:revision>220</cp:revision>
  <dc:subject/>
  <dc:title/>
</cp:coreProperties>
</file>