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 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2.04.2020                                                                                      № 156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50355,5 тыс. рублей, в том числе общий объем межбюджетных трансфертов, получаемых из других бюджетов бюджетной системы Российской Федерации, в сумме  7533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8896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дить объем бюджетных ассигнований дорожного фонда города Тогучина Тогучинского района Новосибирской области на 2020 год в сумме  40547,0  тыс. рублей; на 2021 год в сумме 53784,4 тыс.рублей; на 2022 год в сумме 29198,8 тыс.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Утвердить таблицу 1 приложения 10 «Распределение ассигнований на капитальные вложения из бюджета города Тогучина по направлениям и объектам на 2020 год» в прилагаемой редакции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5019,2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2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0-04-09T10:55:00Z</cp:lastPrinted>
  <dcterms:modified xsi:type="dcterms:W3CDTF">2020-04-09T03:55:00Z</dcterms:modified>
  <cp:revision>176</cp:revision>
  <dc:subject/>
  <dc:title>Изменения приняты тринадцатой сессией</dc:title>
</cp:coreProperties>
</file>