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 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2.04.2020                                                                                      № 158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9 сессии шестого созыва от 25.12.2019г. № 13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девят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9 года № 137 «О бюджете города Тогучина Тогучин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159224,5 тыс. рублей, в том числе общий объем межбюджетных трансфертов, получаемых из других бюджетов бюджетной системы Российской Федерации, в сумме  81968,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58376,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а Тогучина в сумме 848,4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0 год» 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0 год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 18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объем бюджетных ассигнований дорожного фонда города Тогучина Тогучинского района Новосибирской области на 2020 год в сумме  48181,0  тыс. рублей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таблицу 1 приложения 10 «Распределение ассигнований на капитальные вложения из бюджета города Тогучина по направлениям и объектам на 2020 год» в прилагаемой редакции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блицу 1 приложения 11 «Источники финансирования дефицита бюджета города Тогучина на 2020 год» в прилагаемой реда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ункт 22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1 года в сумме  77255,6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20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20 год в сумме 376,8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2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С.И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С.Ю.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IRyadinena</cp:lastModifiedBy>
  <cp:lastPrinted>2020-04-27T09:59:00Z</cp:lastPrinted>
  <dcterms:modified xsi:type="dcterms:W3CDTF">2020-04-27T03:00:00Z</dcterms:modified>
  <cp:revision>182</cp:revision>
  <dc:subject/>
  <dc:title>Изменения приняты тринадцатой сессией</dc:title>
</cp:coreProperties>
</file>