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-47-й сессии шестого созыва Совета депутатов города Тогучина от 22.04.2020г. № 15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255,6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6,7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968,9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31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224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4-27T08:28:00Z</cp:lastPrinted>
  <dcterms:modified xsi:type="dcterms:W3CDTF">2020-04-27T01:28:00Z</dcterms:modified>
  <cp:revision>225</cp:revision>
  <dc:subject/>
  <dc:title/>
</cp:coreProperties>
</file>