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-41-й сессии шестого созыва Совета депутатов города Тогучина от 11.02.2020г. №148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23,4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36,3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98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59,7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2-12T11:20:00Z</cp:lastPrinted>
  <dcterms:modified xsi:type="dcterms:W3CDTF">2020-02-12T05:17:00Z</dcterms:modified>
  <cp:revision>210</cp:revision>
  <dc:subject/>
  <dc:title/>
</cp:coreProperties>
</file>